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639"/>
        <w:gridCol w:w="3119"/>
        <w:gridCol w:w="850"/>
      </w:tblGrid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13635" cy="7200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807" t="36318" r="47266" b="55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77570" cy="72009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963" t="22849" r="10925" b="43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0" cy="71056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3185</wp:posOffset>
                  </wp:positionH>
                  <wp:positionV relativeFrom="paragraph">
                    <wp:posOffset>13970</wp:posOffset>
                  </wp:positionV>
                  <wp:extent cx="572770" cy="910590"/>
                  <wp:effectExtent l="0" t="0" r="0" b="0"/>
                  <wp:wrapNone/>
                  <wp:docPr id="4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773" t="-514" r="29300" b="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llegato_ f modello di offer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tt.le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Azienda speciale consortile per la</w:t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stione delle politiche sociali</w:t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i Comuni dell’ambito territoriale A1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471"/>
        <w:gridCol w:w="8022"/>
      </w:tblGrid>
      <w:tr>
        <w:trPr/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</w:r>
          </w:p>
        </w:tc>
        <w:tc>
          <w:tcPr>
            <w:tcW w:w="94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C45911"/>
                <w:sz w:val="18"/>
                <w:szCs w:val="18"/>
              </w:rPr>
              <w:t>OGGETTO: bando di gara in procedura aperta ai sensi del Codice, articolo 71 relativo all’appalto dei lavori di ristrutturazione/riqualificazione di parte di fabbricato e della fornitura con relativa messa in opera di impianti interconnessi e delle dotazioni di domotica ad interazione a distanza per la realizzazione di soluzioni abitative autonome, rientranti nella tipologia del “gruppo appartamento per persone con disabilità” prevista dal  catalogo dei servizi di cui al Regolamento Regionale n. 4 del 2014, a valere sul finanziamento dell’intervento del PNRR_M5C2_ Investimento 1.2_ Percorsi di autonomia per le persone con disabilità CUP: H94H22000390006.  Lotto unico. Offerta.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45911"/>
                <w:sz w:val="10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C45911"/>
                <w:sz w:val="10"/>
                <w:szCs w:val="18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Default"/>
        <w:ind w:right="1105" w:hanging="0"/>
        <w:jc w:val="both"/>
        <w:rPr/>
      </w:pPr>
      <w:r>
        <w:rPr>
          <w:rFonts w:eastAsia="Tahoma"/>
          <w:b/>
          <w:color w:val="806000"/>
          <w:sz w:val="28"/>
          <w:szCs w:val="28"/>
        </w:rPr>
        <w:t xml:space="preserve">   </w:t>
      </w:r>
      <w:r>
        <w:rPr>
          <w:b/>
          <w:color w:val="806000"/>
          <w:sz w:val="28"/>
          <w:szCs w:val="28"/>
        </w:rPr>
        <w:t>CUP: H94H22000390006</w:t>
      </w:r>
    </w:p>
    <w:p>
      <w:pPr>
        <w:pStyle w:val="Default"/>
        <w:ind w:right="1105" w:hanging="0"/>
        <w:jc w:val="both"/>
        <w:rPr/>
      </w:pPr>
      <w:r>
        <w:rPr>
          <w:rFonts w:eastAsia="Tahoma"/>
          <w:b/>
          <w:color w:val="806000"/>
          <w:sz w:val="28"/>
          <w:szCs w:val="28"/>
        </w:rPr>
        <w:t xml:space="preserve">   </w:t>
      </w:r>
      <w:r>
        <w:rPr>
          <w:b/>
          <w:color w:val="806000"/>
          <w:sz w:val="28"/>
          <w:szCs w:val="28"/>
        </w:rPr>
        <w:t xml:space="preserve">CIG: __________ </w:t>
      </w:r>
    </w:p>
    <w:p>
      <w:pPr>
        <w:pStyle w:val="Normal"/>
        <w:jc w:val="both"/>
        <w:rPr>
          <w:rFonts w:ascii="Arial" w:hAnsi="Arial" w:cs="Arial"/>
          <w:b/>
          <w:b/>
          <w:color w:val="806000"/>
          <w:sz w:val="18"/>
          <w:szCs w:val="18"/>
        </w:rPr>
      </w:pPr>
      <w:r>
        <w:rPr>
          <w:rFonts w:cs="Arial" w:ascii="Arial" w:hAnsi="Arial"/>
          <w:b/>
          <w:color w:val="806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apogruppo del raggruppamento temporaneo d’impresa, consorzio ordinario </w:t>
      </w:r>
      <w:r>
        <w:rPr>
          <w:rFonts w:cs="Arial" w:ascii="Arial" w:hAnsi="Arial"/>
          <w:color w:val="000000"/>
          <w:sz w:val="18"/>
          <w:szCs w:val="18"/>
        </w:rPr>
        <w:t xml:space="preserve">ovvero consorzio non necessario </w:t>
      </w:r>
      <w:r>
        <w:rPr>
          <w:rFonts w:cs="Arial" w:ascii="Arial" w:hAnsi="Arial"/>
          <w:color w:val="000000"/>
          <w:sz w:val="18"/>
          <w:szCs w:val="18"/>
          <w:lang w:val="en-US"/>
        </w:rPr>
        <w:t>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relativa alla esecuzione dell’appalto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rganizzazione del cantiere e del relativo personale riportando una precisa indicazione delle risorse  professionali lavorative, tecniche e amministrative che l’offerente prevede di impiegare nelle prestazioni previste dal contratto indicando relativa quantificazione, nonché loro funzioni, competenze  e qualifica professional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lazione tecnica illustrativa delle soluzioni tecniche che l’offerente propone di adottare in relazione ai materiali da utilizzare nelle lavorazioni per contenere costi energetici ed oneri manutentivi futuri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lazione tecnica illustrativa delle soluzioni tecniche e operative che l’offerente propone di adottare per migliorare accessibilità agli alloggi ed altre opportunità da parte delle persone con disabilità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unzione di un impegno a riservare, nel caso di aggiudicazione, quota superiore al 30 per cento delle assunzioni necessarie alla  esecuzione delle prestazioni previste dal contratto alla occupazione di donne, giovani e persone con disabilità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zione UNI ISO_ 45001_  sistemi di gestione per la salute e sicurezza sul lavoro 201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rtificazione SA 8000_ Social accountability 8000 201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enza di una sede legale o operativa nei Comuni dell’ATS A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Di applicare lo stesso CCNL dei lavoratori dipendenti delle imprese edili ed affini e delle cooperative_ F012 CNEL indicato dalla stazione appaltante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Ovvero, di indicare un differente contratto collettivo garantendo in ogni caso ai lavoratori impiegati nella prestazione del servizio le stesse tutele di quello indicato dalla stazione appaltante e precisamente il seguente CCNL __________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indicare il seguente costo della manodopera Euro ______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indicare i seguenti costi della sicurezza Euro ___________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obbligarsi a riservare, nel caso della aggiudicazione, una quota pari almeno al 30 % delle assunzioni strettamente necessarie all’esecuzione del contratto, ovvero alla realizzazione delle attività connesse o strumentali al contratto, all’occupazione dei giovani e delle donne, indicando le seguenti modalità:_______________________________________________________________________________________________________________________________________________________________________________________________________________________________________________________________________________  Non sussiste vincolo di assumere nuovo personale, con il 30% di giovani e donne, qualora le imprese interessate abbiano già in organico tutte le figure utili a portare a termine l’appalto;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1_ Organizzazione del cantiere e del relativo personale da editare x max 2 cartel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Calibri"/>
          <w:b/>
          <w:color w:val="C45911"/>
          <w:sz w:val="28"/>
          <w:szCs w:val="28"/>
        </w:rPr>
        <w:t>2_ Relazione tecnica illustrativa delle soluzioni tecniche che l’offerente propone di adottare in relazione ai materiali da utilizzare nelle lavorazioni per contenere costi energetici ed oneri manutentivi futur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Calibri"/>
          <w:b/>
          <w:color w:val="C45911"/>
          <w:sz w:val="28"/>
          <w:szCs w:val="28"/>
        </w:rPr>
        <w:t>da editare x max 1 cartella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  <w:t>3_ Relazione tecnica illustrativa delle soluzioni tecniche e operative che l’offerente propone di adottare per migliorare accessibilità agli alloggi ed altre opportunità da parte delle persone con disabilità da editare x max 1 cartella: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  <w:t>4_ Ove l’offerente assuma un impegno a riservare, nel caso di aggiudicazione, quota superiore al 30 per cento delle assunzioni necessarie prestazioni previste dal contratto alla occupazione di donne, giovani e persone con disabilità, indica le modalità max 1 cartella: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l titolar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5_ Ove l’offerente disponga della Certificazione UNI ISO_ 45001_sistemi di gestione per la salute e sicurezza sul lavoro 2018 allega idonea copia della stessa.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6_ Ove l’offerente disponga della Certificazione SA 8000_ Social accountability 8000 2014 allega idonea copia della stessa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7_ Ove l’offerente attesti di avere la sede legale o operativa nei Comuni dell’ATS A01 allega idonea certificazione della CCIAA.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Quadro economico generale dell’appalto: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9"/>
        <w:gridCol w:w="2521"/>
        <w:gridCol w:w="28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Lavori  e fornitur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Importo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  <w:sz w:val="18"/>
                <w:szCs w:val="18"/>
              </w:rPr>
            </w:pPr>
            <w:r>
              <w:rPr>
                <w:color w:val="833C0B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Lavori di categoria prevalente OG1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>Lavori di categoria scorporabile OG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/>
            </w:pPr>
            <w:r>
              <w:rPr>
                <w:b/>
                <w:color w:val="833C0B"/>
                <w:sz w:val="18"/>
                <w:szCs w:val="18"/>
              </w:rPr>
              <w:t xml:space="preserve">Costi della sicurezza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Total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>Euro __________</w:t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eastAsia="Times" w:cs="Arial"/>
      <w:i/>
      <w:sz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dc:language>en-US</dc:language>
  <cp:lastModifiedBy>Principale</cp:lastModifiedBy>
  <cp:lastPrinted>2026-02-21T20:41:00Z</cp:lastPrinted>
  <dcterms:modified xsi:type="dcterms:W3CDTF">2026-02-21T19:41:00Z</dcterms:modified>
  <cp:revision>44</cp:revision>
  <dc:subject/>
  <dc:title>FAC-SIMILE (B)</dc:title>
</cp:coreProperties>
</file>